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hyperlink r:id="rId3">
        <w:r>
          <w:rPr>
            <w:rtl w:val="true"/>
            <w:lang w:val="en-US" w:eastAsia="en-US"/>
          </w:rPr>
          <mc:AlternateContent>
            <mc:Choice Requires="wps">
              <w:drawing>
                <wp:anchor behindDoc="0" distT="91440" distB="91440" distL="457200" distR="91440" simplePos="0" locked="0" layoutInCell="0" allowOverlap="1" relativeHeight="10">
                  <wp:simplePos x="0" y="0"/>
                  <wp:positionH relativeFrom="margin">
                    <wp:posOffset>1915795</wp:posOffset>
                  </wp:positionH>
                  <wp:positionV relativeFrom="margin">
                    <wp:posOffset>83185</wp:posOffset>
                  </wp:positionV>
                  <wp:extent cx="4371975" cy="9874885"/>
                  <wp:effectExtent l="635" t="635" r="0" b="675005"/>
                  <wp:wrapSquare wrapText="bothSides"/>
                  <wp:docPr id="1" name="AutoShape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4371840" cy="9874800"/>
                          </a:xfrm>
                          <a:custGeom>
                            <a:avLst/>
                            <a:gdLst>
                              <a:gd name="textAreaLeft" fmla="*/ 62640 w 2478600"/>
                              <a:gd name="textAreaRight" fmla="*/ 2415960 w 2478600"/>
                              <a:gd name="textAreaTop" fmla="*/ 62640 h 5598360"/>
                              <a:gd name="textAreaBottom" fmla="*/ 5535720 h 559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8784">
                                <a:moveTo>
                                  <a:pt x="1872" y="0"/>
                                </a:moveTo>
                                <a:arcTo wR="1872" hR="1872" stAng="16200000" swAng="-5400000"/>
                                <a:lnTo>
                                  <a:pt x="0" y="46912"/>
                                </a:lnTo>
                                <a:arcTo wR="1872" hR="1872" stAng="10800000" swAng="-5400000"/>
                                <a:lnTo>
                                  <a:pt x="19728" y="48784"/>
                                </a:lnTo>
                                <a:arcTo wR="1872" hR="1872" stAng="5400000" swAng="-5400000"/>
                                <a:lnTo>
                                  <a:pt x="21600" y="1872"/>
                                </a:lnTo>
                                <a:arcTo wR="1872" hR="1872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3df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36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B Zar"/>
                                  <w:color w:val="auto"/>
                                  <w:lang w:val="en-US" w:bidi="fa-IR"/>
                                </w:rPr>
                                <w:t>نکات مهم زیر را پیش از تکمیل کاربرگ پیشنهاده مطالعه فرمایی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لازم است دانشج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جهت تكميل اين كاربرگ، ابتدا به مطالعه</w:t>
                                <w:softHyphen/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>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 دقيق تعاريف 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مفاهيم ارایه شده در كاربرگ بپرداز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اطلاعات خواسته شده در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اين كاربرگ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قبل از مراجعه به واحد تحصیلات تکمیل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به صورت كامل و دقيق، تايپ شو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اين كاربرگ باید توسط دانشجو 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بر اساس مشاوره با استاد راهنما 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مشاور 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با مسئول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يت مستقيم استاد راهنما تنظيم </w:t>
                                <w:softHyphen/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شو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د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انشجو قبل از انتخاب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استاد راهنما، با مديرگروه مربوطه مشاوره نمايد.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Calibri" w:cs="B Nazanin" w:ascii="Calibri" w:hAnsi="Calibri"/>
                                  <w:color w:val="auto"/>
                                  <w:lang w:val="en-US" w:bidi="fa-IR"/>
                                </w:rPr>
                                <w:t>توصیه می</w:t>
                                <w:softHyphen/>
                                <w:t>شود د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>انشجو قبل از انتخاب موضوع پايان</w:t>
                                <w:softHyphen/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نامه، با اساتید گروه مشورت کرده و همچنین به منظور جلوگیری از تکراری بودن موضوع، در سامانه</w:t>
                                <w:softHyphen/>
                                <w:t>ی گنج ایران</w:t>
                                <w:softHyphen/>
                                <w:t xml:space="preserve">داک، 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Calibri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https://ganj.irandoc.ac.ir</w:t>
                              </w:r>
                              <w:r>
                                <w:rPr>
                                  <w:kern w:val="2"/>
                                  <w:szCs w:val="23"/>
                                  <w:sz w:val="23"/>
                                  <w:rFonts w:eastAsia="Calibri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 جستجو نمای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اندازه</w:t>
                                <w:softHyphen/>
                                <w:t xml:space="preserve">ی قلم فارسي به كار رفته براي نگارش متن پیشنهاده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و نوع آن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Zar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باشد و اندازه قلم انگلیسی برای نگارش متن پیشنهاده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و نوع آن باید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Times New Roman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باشد. رعایت این قلم</w:t>
                                <w:softHyphen/>
                                <w:t>ها به منظور یکنواختی متن الزامی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لیه</w:t>
                                <w:softHyphen/>
                                <w:t>ی اعدادی که در متن پیشنهاده نوشته می</w:t>
                                <w:softHyphen/>
                                <w:t>شوند، باید به فارسی تایپ شون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روش ارجاع</w:t>
                                <w:softHyphen/>
                                <w:t>دهی به کار رفته در متن، براساس مصوبه</w:t>
                                <w:softHyphen/>
                                <w:t xml:space="preserve">ی شورای تحصیلات تکمیلی باید بر اساس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u w:val="single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دستورالعمل مرجع</w:t>
                                <w:softHyphen/>
                                <w:t xml:space="preserve">نویس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fa-IR"/>
                                </w:rPr>
                                <w:t>APA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ascii="Calibri" w:hAnsi="Calibri" w:cs="B Nazanin"/>
                                  <w:color w:val="auto"/>
                                  <w:lang w:val="en-US" w:bidi="fa-IR"/>
                                </w:rPr>
                                <w:t xml:space="preserve"> باشد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Times New Roman" w:cs="B Nazanin" w:ascii="Times New Roman" w:hAnsi="Times New Roman"/>
                                  <w:color w:val="auto"/>
                                  <w:lang w:val="en-US" w:bidi="fa-IR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پس از تکمیل کاربرگ فوق، پرینت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u w:val="single"/>
                                  <w:i/>
                                  <w:b/>
                                  <w:bCs/>
                                  <w:i/>
                                  <w:i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دو رو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از آن تهیه گرد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برای جلوگیری از به هم ریختگی در کاربرگ پیشنهاده، توصیه می</w:t>
                                <w:softHyphen/>
                                <w:t>شود ابتدا فونت</w:t>
                                <w:softHyphen/>
                                <w:t>های به کار رفته در آن را بر روی لپ</w:t>
                                <w:softHyphen/>
                                <w:t>تاپ یا کامپیوتر خود بارگذاری نمایی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متن پیشنهاده باید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املاً روان و خوانا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باشد. در صورت ترجمه مستقیم از انگلیسی به فارسی، به این نکته مهم حتماً توجه شود.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برای تصویب موضوع پایان</w:t>
                                <w:softHyphen/>
                                <w:t>نامه در شورای تحصیلات تکمیلی، باید پرینت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گزارش پیشینه</w:t>
                                <w:softHyphen/>
                                <w:t>ی پژوه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 و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گزارش همانندجویی در نوشتارهای علم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 از سامانه</w:t>
                                <w:softHyphen/>
                                <w:t>ی ایرانداک،  ضمیمه</w:t>
                                <w:softHyphen/>
                                <w:softHyphen/>
                                <w:softHyphen/>
                                <w:t>ی کاربرگ تکمیل شده</w:t>
                                <w:softHyphen/>
                                <w:softHyphen/>
                                <w:t>ی پیشنهاده شو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قت شود 3 عنوان مطرح شده در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اربرگ پیشنهاده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،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گزارش پیشینه</w:t>
                                <w:softHyphen/>
                                <w:t>ی پژوهش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 و "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گزارش همانندجویی در نوشتارهای علم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" یکسان باشن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وضوع پايان</w:t>
                                <w:softHyphen/>
                                <w:t>نامه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، پس از تاييد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شورای تحصیلات تکمیلی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تصويب شده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softHyphen/>
                                <w:t>ی نهايي تلقي مي</w:t>
                                <w:softHyphen/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>گردد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72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Calibri" w:hAnsi="Calibri" w:eastAsia="Calibri" w:cs="B Nazanin"/>
                                  <w:color w:val="auto"/>
                                  <w:lang w:val="en-US" w:bidi="fa-IR"/>
                                </w:rPr>
                                <w:t>هرگونه تغيير در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چارچوب مشخصات پايان</w:t>
                                <w:softHyphen/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softHyphen/>
                                <w:t>نامه (حتی عنوان پایان</w:t>
                                <w:softHyphen/>
                                <w:t>نامه) پس از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تصويب نهايي، منوط به طرح مجدد در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Times New Roman" w:hAnsi="Times New Roman" w:eastAsia="Times New Roman"/>
                                  <w:color w:val="auto"/>
                                  <w:lang w:val="en-US" w:bidi="fa-IR"/>
                                </w:rPr>
                                <w:t>شورای تحصیلات تکمیلی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B Nazanin" w:ascii="Calibri" w:hAnsi="Calibri" w:eastAsia="Calibri"/>
                                  <w:color w:val="auto"/>
                                  <w:lang w:val="en-US" w:bidi="fa-IR"/>
                                </w:rPr>
                                <w:t xml:space="preserve"> و اصلاح و تدوین کاربرگ جدید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360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409" w:right="0" w:hanging="0"/>
                                <w:contextualSpacing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tIns="91440" bIns="91440" anchor="t" rot="-108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11" fillcolor="#d3dfef" stroked="f" o:allowincell="f" style="position:absolute;margin-left:150.85pt;margin-top:6.55pt;width:344.2pt;height:777.5pt;flip:y;mso-wrap-style:square;v-text-anchor:top;mso-position-horizontal-relative:margin;mso-position-vertic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36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B Zar"/>
                            <w:color w:val="auto"/>
                            <w:lang w:val="en-US" w:bidi="fa-IR"/>
                          </w:rPr>
                          <w:t>نکات مهم زیر را پیش از تکمیل کاربرگ پیشنهاده مطالعه فرمایی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لازم است دانشج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جهت تكميل اين كاربرگ، ابتدا به مطالعه</w:t>
                          <w:softHyphen/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>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 دقيق تعاريف 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مفاهيم ارایه شده در كاربرگ بپرداز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اطلاعات خواسته شده در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اين كاربرگ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قبل از مراجعه به واحد تحصیلات تکمیل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به صورت كامل و دقيق، تايپ شو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اين كاربرگ باید توسط دانشجو 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بر اساس مشاوره با استاد راهنما 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مشاور 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با مسئول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يت مستقيم استاد راهنما تنظيم </w:t>
                          <w:softHyphen/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شو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د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انشجو قبل از انتخاب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استاد راهنما، با مديرگروه مربوطه مشاوره نمايد.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Cs w:val="23"/>
                            <w:sz w:val="23"/>
                            <w:rFonts w:eastAsia="Calibri" w:cs="B Nazanin" w:ascii="Calibri" w:hAnsi="Calibri"/>
                            <w:color w:val="auto"/>
                            <w:lang w:val="en-US" w:bidi="fa-IR"/>
                          </w:rPr>
                          <w:t>توصیه می</w:t>
                          <w:softHyphen/>
                          <w:t>شود د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>انشجو قبل از انتخاب موضوع پايان</w:t>
                          <w:softHyphen/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نامه، با اساتید گروه مشورت کرده و همچنین به منظور جلوگیری از تکراری بودن موضوع، در سامانه</w:t>
                          <w:softHyphen/>
                          <w:t>ی گنج ایران</w:t>
                          <w:softHyphen/>
                          <w:t xml:space="preserve">داک، 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eastAsia="Calibri" w:ascii="Times New Roman" w:hAnsi="Times New Roman" w:cs="Times New Roman"/>
                            <w:color w:val="auto"/>
                            <w:lang w:val="en-US" w:bidi="fa-IR"/>
                          </w:rPr>
                          <w:t>https://ganj.irandoc.ac.ir</w:t>
                        </w:r>
                        <w:r>
                          <w:rPr>
                            <w:kern w:val="2"/>
                            <w:szCs w:val="23"/>
                            <w:sz w:val="23"/>
                            <w:rFonts w:eastAsia="Calibri" w:ascii="Calibri" w:hAnsi="Calibri" w:cs="B Nazanin"/>
                            <w:color w:val="auto"/>
                            <w:lang w:val="en-US" w:bidi="fa-IR"/>
                          </w:rPr>
                          <w:t xml:space="preserve">  جستجو نمای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اندازه</w:t>
                          <w:softHyphen/>
                          <w:t xml:space="preserve">ی قلم فارسي به كار رفته براي نگارش متن پیشنهاده،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13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 xml:space="preserve"> و نوع آن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fa-IR"/>
                          </w:rPr>
                          <w:t>B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fa-IR"/>
                          </w:rPr>
                          <w:t>Zar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باشد و اندازه قلم انگلیسی برای نگارش متن پیشنهاده،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>12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و نوع آن باید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fa-IR"/>
                          </w:rPr>
                          <w:t>Times New Roman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باشد. رعایت این قلم</w:t>
                          <w:softHyphen/>
                          <w:t>ها به منظور یکنواختی متن الزامی است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لیه</w:t>
                          <w:softHyphen/>
                          <w:t>ی اعدادی که در متن پیشنهاده نوشته می</w:t>
                          <w:softHyphen/>
                          <w:t>شوند، باید به فارسی تایپ شون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روش ارجاع</w:t>
                          <w:softHyphen/>
                          <w:t>دهی به کار رفته در متن، براساس مصوبه</w:t>
                          <w:softHyphen/>
                          <w:t xml:space="preserve">ی شورای تحصیلات تکمیلی باید بر اساس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i/>
                            <w:b/>
                            <w:bCs/>
                            <w:i/>
                            <w:iCs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i/>
                            <w:b/>
                            <w:bCs/>
                            <w:i/>
                            <w:iCs/>
                            <w:u w:val="single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دستورالعمل مرجع</w:t>
                          <w:softHyphen/>
                          <w:t xml:space="preserve">نویس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i/>
                            <w:b/>
                            <w:bCs/>
                            <w:i/>
                            <w:iCs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fa-IR"/>
                          </w:rPr>
                          <w:t>APA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i/>
                            <w:b/>
                            <w:bCs/>
                            <w:i/>
                            <w:iCs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>"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ascii="Calibri" w:hAnsi="Calibri" w:cs="B Nazanin"/>
                            <w:color w:val="auto"/>
                            <w:lang w:val="en-US" w:bidi="fa-IR"/>
                          </w:rPr>
                          <w:t xml:space="preserve"> باشد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Times New Roman" w:cs="B Nazanin" w:ascii="Times New Roman" w:hAnsi="Times New Roman"/>
                            <w:color w:val="auto"/>
                            <w:lang w:val="en-US" w:bidi="fa-IR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 xml:space="preserve">پس از تکمیل کاربرگ فوق، پرینت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u w:val="single"/>
                            <w:i/>
                            <w:b/>
                            <w:bCs/>
                            <w:i/>
                            <w:iCs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>دو رو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Times New Roman" w:cs="B Nazanin"/>
                            <w:color w:val="auto"/>
                            <w:lang w:val="en-US" w:bidi="fa-IR"/>
                          </w:rPr>
                          <w:t xml:space="preserve"> از آن تهیه گرد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برای جلوگیری از به هم ریختگی در کاربرگ پیشنهاده، توصیه می</w:t>
                          <w:softHyphen/>
                          <w:t>شود ابتدا فونت</w:t>
                          <w:softHyphen/>
                          <w:t>های به کار رفته در آن را بر روی لپ</w:t>
                          <w:softHyphen/>
                          <w:t>تاپ یا کامپیوتر خود بارگذاری نمایی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متن پیشنهاده باید 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املاً روان و خوانا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باشد. در صورت ترجمه مستقیم از انگلیسی به فارسی، به این نکته مهم حتماً توجه شود.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برای تصویب موضوع پایان</w:t>
                          <w:softHyphen/>
                          <w:t>نامه در شورای تحصیلات تکمیلی، باید پرینت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گزارش پیشینه</w:t>
                          <w:softHyphen/>
                          <w:t>ی پژوه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 و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گزارش همانندجویی در نوشتارهای علم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 از سامانه</w:t>
                          <w:softHyphen/>
                          <w:t>ی ایرانداک،  ضمیمه</w:t>
                          <w:softHyphen/>
                          <w:softHyphen/>
                          <w:softHyphen/>
                          <w:t>ی کاربرگ تکمیل شده</w:t>
                          <w:softHyphen/>
                          <w:softHyphen/>
                          <w:t>ی پیشنهاده شو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قت شود 3 عنوان مطرح شده در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اربرگ پیشنهاده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،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گزارش پیشینه</w:t>
                          <w:softHyphen/>
                          <w:t>ی پژوهش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 و "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گزارش همانندجویی در نوشتارهای علم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" یکسان باشن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وضوع پايان</w:t>
                          <w:softHyphen/>
                          <w:t>نامه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، پس از تاييد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شورای تحصیلات تکمیلی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تصويب شده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softHyphen/>
                          <w:t>ی نهايي تلقي مي</w:t>
                          <w:softHyphen/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>گردد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72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Calibri" w:hAnsi="Calibri" w:eastAsia="Calibri" w:cs="B Nazanin"/>
                            <w:color w:val="auto"/>
                            <w:lang w:val="en-US" w:bidi="fa-IR"/>
                          </w:rPr>
                          <w:t>هرگونه تغيير در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چارچوب مشخصات پايان</w:t>
                          <w:softHyphen/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softHyphen/>
                          <w:t>نامه (حتی عنوان پایان</w:t>
                          <w:softHyphen/>
                          <w:t>نامه) پس از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تصويب نهايي، منوط به طرح مجدد در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Times New Roman" w:hAnsi="Times New Roman" w:eastAsia="Times New Roman"/>
                            <w:color w:val="auto"/>
                            <w:lang w:val="en-US" w:bidi="fa-IR"/>
                          </w:rPr>
                          <w:t>شورای تحصیلات تکمیلی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B Nazanin" w:ascii="Calibri" w:hAnsi="Calibri" w:eastAsia="Calibri"/>
                            <w:color w:val="auto"/>
                            <w:lang w:val="en-US" w:bidi="fa-IR"/>
                          </w:rPr>
                          <w:t xml:space="preserve"> و اصلاح و تدوین کاربرگ جدید است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360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409" w:right="0" w:hanging="0"/>
                          <w:contextualSpacing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c2010"/>
                  <v:stroke color="#3465a4" joinstyle="round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361815</wp:posOffset>
                  </wp:positionH>
                  <wp:positionV relativeFrom="paragraph">
                    <wp:posOffset>314325</wp:posOffset>
                  </wp:positionV>
                  <wp:extent cx="6035040" cy="492125"/>
                  <wp:effectExtent l="5080" t="5715" r="5715" b="121920"/>
                  <wp:wrapNone/>
                  <wp:docPr id="2" name="AutoShape 1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035040" cy="492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37609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IranNastaliq" w:hAnsi="IranNastaliq" w:eastAsia="Times New Roman" w:cs="B Zar"/>
                                  <w:color w:val="FFFFFF"/>
                                  <w:lang w:val="en-US" w:bidi="fa-IR"/>
                                </w:rPr>
                                <w:t>کاربرگ طرح پیشنهاده پایان</w:t>
                                <w:softHyphen/>
                                <w:t>نامه دانشجویان روان شناسی مقطع کارشناسی ارش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AutoShape 16" fillcolor="#376092" stroked="t" o:allowincell="f" style="position:absolute;margin-left:343.45pt;margin-top:24.75pt;width:475.15pt;height:38.7pt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IranNastaliq" w:hAnsi="IranNastaliq" w:eastAsia="Times New Roman" w:cs="B Zar"/>
                            <w:color w:val="FFFFFF"/>
                            <w:lang w:val="en-US" w:bidi="fa-IR"/>
                          </w:rPr>
                          <w:t>کاربرگ طرح پیشنهاده پایان</w:t>
                          <w:softHyphen/>
                          <w:t>نامه دانشجویان روان شناسی مقطع کارشناسی ارشد</w:t>
                        </w:r>
                      </w:p>
                    </w:txbxContent>
                  </v:textbox>
                  <v:fill o:detectmouseclick="t" type="solid" color2="#c89f6d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129030</wp:posOffset>
                  </wp:positionV>
                  <wp:extent cx="1671320" cy="1062990"/>
                  <wp:effectExtent l="5080" t="0" r="5080" b="5080"/>
                  <wp:wrapNone/>
                  <wp:docPr id="3" name="Group 2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71480" cy="1063080"/>
                            <a:chOff x="0" y="0"/>
                            <a:chExt cx="1671480" cy="1063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8" descr="آرم دانشگاه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2080" y="0"/>
                              <a:ext cx="535320" cy="60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90400"/>
                              <a:ext cx="1671480" cy="47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301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IranNastaliq" w:hAnsi="IranNastaliq" w:eastAsia="Times New Roman" w:cs="B Nazanin"/>
                                    <w:color w:val="auto"/>
                                    <w:lang w:val="en-US" w:bidi="fa-IR"/>
                                  </w:rPr>
                                  <w:t>مؤسسه آموزش عالي صنعتي مازندر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1" style="position:absolute;margin-left:0.5pt;margin-top:88.9pt;width:131.6pt;height:83.7pt" coordorigin="10,1778" coordsize="2632,167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8" stroked="f" o:allowincell="f" style="position:absolute;left:848;top:1778;width:842;height:94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0;top:2708;width:2631;height:74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301" w:leader="none"/>
                            </w:tabs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IranNastaliq" w:hAnsi="IranNastaliq" w:eastAsia="Times New Roman" w:cs="B Nazanin"/>
                              <w:color w:val="auto"/>
                              <w:lang w:val="en-US" w:bidi="fa-IR"/>
                            </w:rPr>
                            <w:t>مؤسسه آموزش عالي صنعتي مازندران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4737100</wp:posOffset>
                  </wp:positionH>
                  <wp:positionV relativeFrom="paragraph">
                    <wp:posOffset>1014730</wp:posOffset>
                  </wp:positionV>
                  <wp:extent cx="1671320" cy="895985"/>
                  <wp:effectExtent l="5080" t="0" r="5080" b="45720"/>
                  <wp:wrapNone/>
                  <wp:docPr id="4" name="Group 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71480" cy="896040"/>
                            <a:chOff x="0" y="0"/>
                            <a:chExt cx="1671480" cy="89604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5" descr="آرم دانشگاه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32080" y="0"/>
                              <a:ext cx="535320" cy="60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89320"/>
                              <a:ext cx="1671480" cy="30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301" w:leader="none"/>
                                  </w:tabs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/>
                                    <w:bCs/>
                                    <w:rFonts w:ascii="Calibri" w:hAnsi="Calibri" w:eastAsia="Times New Roman" w:cs="B Nazanin"/>
                                    <w:color w:val="auto"/>
                                    <w:lang w:val="en-US" w:bidi="fa-IR"/>
                                  </w:rPr>
                                  <w:t>مؤسسه آموزش عالي صنعتي مازندران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4" style="position:absolute;margin-left:373pt;margin-top:79.9pt;width:131.6pt;height:70.55pt" coordorigin="7460,1598" coordsize="2632,1411">
                  <v:shape id="shape_0" ID="Picture 5" stroked="f" o:allowincell="f" style="position:absolute;left:8298;top:1598;width:842;height:94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460;top:2526;width:2631;height:482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301" w:leader="none"/>
                            </w:tabs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/>
                              <w:bCs/>
                              <w:rFonts w:ascii="Calibri" w:hAnsi="Calibri" w:eastAsia="Times New Roman" w:cs="B Nazanin"/>
                              <w:color w:val="auto"/>
                              <w:lang w:val="en-US" w:bidi="fa-IR"/>
                            </w:rPr>
                            <w:t>مؤسسه آموزش عالي صنعتي مازندران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389" w:type="dxa"/>
        <w:jc w:val="left"/>
        <w:tblInd w:w="-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4"/>
        <w:gridCol w:w="533"/>
        <w:gridCol w:w="868"/>
        <w:gridCol w:w="1094"/>
        <w:gridCol w:w="145"/>
        <w:gridCol w:w="1499"/>
        <w:gridCol w:w="1499"/>
        <w:gridCol w:w="1517"/>
        <w:gridCol w:w="1518"/>
        <w:gridCol w:w="1598"/>
      </w:tblGrid>
      <w:tr>
        <w:trPr/>
        <w:tc>
          <w:tcPr>
            <w:tcW w:w="11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8"/>
                <w:szCs w:val="28"/>
                <w:lang w:val="en-US" w:eastAsia="en-US"/>
              </w:rPr>
            </w:pPr>
            <w:r>
              <w:rPr>
                <w:rFonts w:cs="B Zar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46015</wp:posOffset>
                      </wp:positionH>
                      <wp:positionV relativeFrom="paragraph">
                        <wp:posOffset>205740</wp:posOffset>
                      </wp:positionV>
                      <wp:extent cx="1671320" cy="895985"/>
                      <wp:effectExtent l="5080" t="0" r="5080" b="45720"/>
                      <wp:wrapNone/>
                      <wp:docPr id="5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1480" cy="896040"/>
                                <a:chOff x="0" y="0"/>
                                <a:chExt cx="1671480" cy="896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Picture 5" descr="آرم دانشگاه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32080" y="0"/>
                                  <a:ext cx="535320" cy="60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589320"/>
                                  <a:ext cx="1671480" cy="30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7301" w:leader="none"/>
                                      </w:tabs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/>
                                        <w:bCs/>
                                        <w:rFonts w:ascii="Calibri" w:hAnsi="Calibri" w:eastAsia="Times New Roman" w:cs="B Nazanin"/>
                                        <w:color w:val="auto"/>
                                        <w:lang w:val="en-US" w:bidi="fa-IR"/>
                                      </w:rPr>
                                      <w:t>مؤسسه آموزش عالي صنعتي مازندرا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before="0" w:after="200" w:lineRule="auto" w:line="276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389.45pt;margin-top:16.2pt;width:131.6pt;height:70.6pt" coordorigin="7789,324" coordsize="2632,1412">
                      <v:shape id="shape_0" ID="Picture 5" stroked="f" o:allowincell="t" style="position:absolute;left:8627;top:324;width:842;height:947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789;top:1252;width:2631;height:482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7301" w:leader="none"/>
                                </w:tabs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Calibri" w:hAnsi="Calibri" w:eastAsia="Times New Roman" w:cs="B Nazanin"/>
                                  <w:color w:val="auto"/>
                                  <w:lang w:val="en-US" w:bidi="fa-IR"/>
                                </w:rPr>
                                <w:t>مؤسسه آموزش عالي صنعتي مازندر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7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735" w:right="0" w:hanging="0"/>
              <w:jc w:val="left"/>
              <w:rPr>
                <w:rFonts w:cs="B Zar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135255</wp:posOffset>
                      </wp:positionV>
                      <wp:extent cx="1448435" cy="330835"/>
                      <wp:effectExtent l="5715" t="5715" r="5080" b="60325"/>
                      <wp:wrapNone/>
                      <wp:docPr id="6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33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Nazanin"/>
                                      <w:color w:val="auto"/>
                                      <w:lang w:val="en-US" w:bidi="fa-IR"/>
                                    </w:rPr>
                                    <w:t>کاربرگ شماره</w:t>
                                    <w:softHyphen/>
                                    <w:t>ی الف- ی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8" fillcolor="#c6d9f1" stroked="t" o:allowincell="t" style="position:absolute;margin-left:376.65pt;margin-top:10.65pt;width:114pt;height:2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Nazanin"/>
                                <w:color w:val="auto"/>
                                <w:lang w:val="en-US" w:bidi="fa-IR"/>
                              </w:rPr>
                              <w:t>کاربرگ شماره</w:t>
                              <w:softHyphen/>
                              <w:t>ی الف- ی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9260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/>
                <w:rtl w:val="true"/>
                <w:lang w:val="en-US" w:eastAsia="en-US" w:bidi="ar-SA"/>
              </w:rPr>
              <w:t xml:space="preserve">        </w:t>
            </w:r>
            <w:r>
              <w:rPr>
                <w:rFonts w:cs="B Zar"/>
                <w:rtl w:val="true"/>
                <w:lang w:val="en-US" w:eastAsia="en-US" w:bidi="ar-SA"/>
              </w:rPr>
              <w:t>به</w:t>
            </w:r>
            <w:r>
              <w:rPr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/>
                <w:rtl w:val="true"/>
                <w:lang w:val="en-US" w:eastAsia="en-US" w:bidi="ar-SA"/>
              </w:rPr>
              <w:t>نام</w:t>
            </w:r>
            <w:r>
              <w:rPr>
                <w:rFonts w:eastAsia="Calibri"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/>
                <w:rtl w:val="true"/>
                <w:lang w:val="en-US" w:eastAsia="en-US" w:bidi="ar-SA"/>
              </w:rPr>
              <w:t>خد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36"/>
                <w:szCs w:val="36"/>
                <w:lang w:val="en-US" w:eastAsia="en-US"/>
              </w:rPr>
            </w:pPr>
            <w:r>
              <w:rPr>
                <w:rFonts w:cs="B Zar"/>
                <w:sz w:val="36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صوی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یشنهاد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رش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Titr"/>
                <w:b/>
                <w:b/>
                <w:bCs/>
                <w:sz w:val="24"/>
                <w:szCs w:val="24"/>
              </w:rPr>
            </w:pPr>
            <w:r>
              <w:rPr>
                <w:rFonts w:cs="Tit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Titr"/>
                <w:sz w:val="24"/>
                <w:szCs w:val="24"/>
              </w:rPr>
            </w:pPr>
            <w:r>
              <w:rPr>
                <w:rFonts w:cs="Titr"/>
                <w:sz w:val="24"/>
                <w:szCs w:val="24"/>
                <w:rtl w:val="true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رخواس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جو</w:t>
            </w:r>
          </w:p>
        </w:tc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Zar"/>
                <w:sz w:val="8"/>
                <w:szCs w:val="8"/>
              </w:rPr>
            </w:pPr>
            <w:r>
              <w:rPr>
                <w:rFonts w:cs="B Zar"/>
                <w:sz w:val="8"/>
                <w:szCs w:val="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تر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جنا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Cs w:val="24"/>
                <w:rtl w:val="true"/>
              </w:rPr>
              <w:t>...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4"/>
                <w:szCs w:val="4"/>
              </w:rPr>
            </w:pPr>
            <w:r>
              <w:rPr>
                <w:rFonts w:cs="B Zar"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لا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16"/>
                <w:szCs w:val="16"/>
              </w:rPr>
            </w:pPr>
            <w:r>
              <w:rPr>
                <w:rFonts w:cs="B Zar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حتراماً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جو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جو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ط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رو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یمسال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فق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ذراند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صوی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م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Cs w:val="27"/>
                <w:rtl w:val="true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7"/>
                <w:szCs w:val="27"/>
              </w:rPr>
            </w:pPr>
            <w:r>
              <w:rPr>
                <w:rFonts w:cs="B Zar"/>
                <w:sz w:val="27"/>
                <w:szCs w:val="27"/>
                <w:rtl w:val="true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Titr"/>
              </w:rPr>
            </w:pPr>
            <w:r>
              <w:rPr>
                <w:rFonts w:cs="Titr"/>
              </w:rPr>
            </w:r>
          </w:p>
        </w:tc>
        <w:tc>
          <w:tcPr>
            <w:tcW w:w="97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ض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نشجو</w:t>
            </w:r>
          </w:p>
        </w:tc>
      </w:tr>
      <w:tr>
        <w:trPr>
          <w:trHeight w:val="80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43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>مشخص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د</w:t>
            </w:r>
            <w:r>
              <w:rPr>
                <w:rFonts w:cs="B Titr"/>
                <w:rtl w:val="true"/>
              </w:rPr>
              <w:t>/</w:t>
            </w:r>
            <w:r>
              <w:rPr>
                <w:rFonts w:cs="B Titr"/>
                <w:rtl w:val="true"/>
              </w:rPr>
              <w:t>استاد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نم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شاو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ئولیت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م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خانوادگ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ح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دمت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رتب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یمی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لف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اریخ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</w:t>
            </w:r>
          </w:p>
        </w:tc>
      </w:tr>
      <w:tr>
        <w:trPr>
          <w:trHeight w:val="9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ست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و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ست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و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ستا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شاو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عنو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ایان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نامه</w:t>
            </w:r>
          </w:p>
        </w:tc>
        <w:tc>
          <w:tcPr>
            <w:tcW w:w="8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نگلیس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71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پایان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نامه</w:t>
            </w:r>
          </w:p>
        </w:tc>
        <w:tc>
          <w:tcPr>
            <w:tcW w:w="8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نیا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B Zar"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B Zar"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دف</w:t>
            </w:r>
            <w:r>
              <w:rPr>
                <w:rFonts w:cs="B Zar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54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اح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س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ایان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نامه</w:t>
            </w:r>
          </w:p>
        </w:tc>
        <w:tc>
          <w:tcPr>
            <w:tcW w:w="8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43" w:hanging="0"/>
              <w:jc w:val="left"/>
              <w:rPr>
                <w:rFonts w:cs="B Zar"/>
                <w:sz w:val="4"/>
                <w:szCs w:val="4"/>
              </w:rPr>
            </w:pPr>
            <w:r>
              <w:rPr>
                <w:rFonts w:cs="B Zar"/>
                <w:sz w:val="4"/>
                <w:szCs w:val="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تئو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عملی،آزمایشگاهی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گاه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</w:t>
            </w:r>
          </w:p>
        </w:tc>
      </w:tr>
      <w:tr>
        <w:trPr>
          <w:trHeight w:val="54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right="43" w:hanging="0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rtl w:val="true"/>
              </w:rPr>
              <w:t>چکیده</w:t>
            </w:r>
            <w:r>
              <w:rPr>
                <w:rFonts w:cs="B Tit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عصاره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خواننده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پ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حتوا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بر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ناسب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پس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لیدواژه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صطلاح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لید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ت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تاکی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هم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عصاره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خوانند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43" w:hanging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ساله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امنه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تاثیر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جا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گذارد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سخ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یگر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وتا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همچنی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وردی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بزار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تجزی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...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. (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لما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</w:rPr>
              <w:t>15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</w:rPr>
              <w:t>211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لم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B Zar" w:ascii="Times New Roman" w:hAnsi="Times New Roman"/>
                <w:sz w:val="20"/>
                <w:szCs w:val="20"/>
              </w:rPr>
              <w:t>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کلی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واژ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76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  <w:tr>
        <w:trPr>
          <w:trHeight w:val="54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واژه</w:t>
            </w:r>
            <w:r>
              <w:rPr>
                <w:rFonts w:cs="B Titr"/>
                <w:rtl w:val="true"/>
              </w:rPr>
              <w:softHyphen/>
            </w:r>
            <w:r>
              <w:rPr>
                <w:rFonts w:cs="B Titr"/>
                <w:rtl w:val="true"/>
              </w:rPr>
              <w:t>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یدی</w:t>
            </w:r>
          </w:p>
        </w:tc>
        <w:tc>
          <w:tcPr>
            <w:tcW w:w="8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نگلیسی</w:t>
            </w:r>
            <w:r>
              <w:rPr>
                <w:rFonts w:cs="B Zar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sz w:val="16"/>
          <w:szCs w:val="16"/>
        </w:rPr>
      </w:pPr>
      <w:r>
        <w:rPr>
          <w:rFonts w:cs="B Zar"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3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ب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قیق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س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نابراین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دپاسخ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دا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ظور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ک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گو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س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2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). 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یشین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سم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ین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س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نوا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ختص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تایج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) </w:t>
            </w:r>
          </w:p>
        </w:tc>
      </w:tr>
      <w:tr>
        <w:trPr>
          <w:trHeight w:val="594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81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ب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ضرو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هم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لا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ج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ک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ش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فزای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بع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اخت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ت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ردان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7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نب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کل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گون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ثی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ذار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ثی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ن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قص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شناس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د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ی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دی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ش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جهو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شناس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نی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اشناخت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ر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رض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د؟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یگر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حصو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داش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ایند؟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ع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بار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نبه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بر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4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406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ب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فرضیه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ال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کلی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ردان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ط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حتما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ق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ها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نها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ردمند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اک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پذ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دگا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تظ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خ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ص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ملا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بر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ن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عض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کتشاف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ک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دا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والا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حق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گردد</w:t>
            </w:r>
            <w:r>
              <w:rPr>
                <w:rFonts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22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eastAsia="Calibri" w:cs="B Tit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(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اهبر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ار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است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ش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تر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هد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"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سال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حکم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طالعه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ژوهشگر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دید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وردنظ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گوناگو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ستگ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ثا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پیمایش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وردکاو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یدانی،تاریخی،آزمایش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(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جربی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)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شبیه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دل</w:t>
            </w:r>
            <w:r>
              <w:rPr>
                <w:rFonts w:eastAsia="Calibri"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سازی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حتوا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م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کیف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Cs w:val="20"/>
                <w:rtl w:val="true"/>
              </w:rPr>
              <w:t xml:space="preserve">...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.)</w:t>
            </w:r>
          </w:p>
        </w:tc>
      </w:tr>
      <w:tr>
        <w:trPr>
          <w:trHeight w:val="56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6436"/>
      </w:tblGrid>
      <w:tr>
        <w:trPr>
          <w:trHeight w:val="68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2  Zar"/>
                <w:sz w:val="26"/>
                <w:szCs w:val="26"/>
              </w:rPr>
            </w:pPr>
            <w:r>
              <w:rPr>
                <w:rFonts w:cs="2 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کنندگا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نتیج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Cs w:val="26"/>
                <w:rtl w:val="true"/>
              </w:rPr>
              <w:t>(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ع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موسس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آموزشی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پژوهشی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دستگاه‌ه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جرای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غیره</w:t>
            </w:r>
            <w:r>
              <w:rPr>
                <w:rFonts w:cs="2  Zar"/>
                <w:sz w:val="26"/>
                <w:szCs w:val="26"/>
                <w:rtl w:val="true"/>
              </w:rPr>
              <w:t>)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2  Zar"/>
                <w:sz w:val="26"/>
                <w:szCs w:val="26"/>
              </w:rPr>
            </w:pPr>
            <w:r>
              <w:rPr>
                <w:rFonts w:cs="2 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2  Zar"/>
                <w:sz w:val="26"/>
                <w:szCs w:val="26"/>
              </w:rPr>
            </w:pPr>
            <w:r>
              <w:rPr>
                <w:rFonts w:cs="2 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6436"/>
      </w:tblGrid>
      <w:tr>
        <w:trPr>
          <w:trHeight w:val="68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2  Zar"/>
                <w:sz w:val="26"/>
                <w:sz w:val="26"/>
                <w:szCs w:val="26"/>
                <w:rtl w:val="true"/>
              </w:rPr>
              <w:t>جنب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جد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بود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ونوآور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طرح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2  Zar"/>
              </w:rPr>
            </w:pPr>
            <w:r>
              <w:rPr>
                <w:rFonts w:eastAsia="Calibri"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2  Zar"/>
              </w:rPr>
            </w:pPr>
            <w:r>
              <w:rPr>
                <w:rFonts w:cs="2 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2  Zar"/>
              </w:rPr>
            </w:pPr>
            <w:r>
              <w:rPr>
                <w:rFonts w:cs="2 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2  Zar"/>
                <w:sz w:val="26"/>
                <w:szCs w:val="26"/>
              </w:rPr>
            </w:pPr>
            <w:r>
              <w:rPr>
                <w:rFonts w:cs="2  Zar"/>
                <w:rtl w:val="true"/>
              </w:rPr>
              <w:t>امض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2  Zar"/>
                <w:rtl w:val="true"/>
              </w:rPr>
              <w:t>استا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2  Zar"/>
                <w:rtl w:val="true"/>
              </w:rPr>
              <w:t>راهنما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6436"/>
      </w:tblGrid>
      <w:tr>
        <w:trPr>
          <w:trHeight w:val="688" w:hRule="atLeast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2  Zar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لاحظ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خلاق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Zar"/>
                <w:sz w:val="26"/>
                <w:szCs w:val="26"/>
                <w:rtl w:val="true"/>
              </w:rPr>
              <w:t>(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چنانچ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رعا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ملاحظ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خلاق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فرآ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ن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آور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د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ضرور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ذک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2 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2  Zar"/>
                <w:sz w:val="26"/>
                <w:szCs w:val="26"/>
                <w:rtl w:val="true"/>
              </w:rPr>
              <w:t>):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2  Zar"/>
                <w:sz w:val="26"/>
                <w:szCs w:val="26"/>
              </w:rPr>
            </w:pPr>
            <w:r>
              <w:rPr>
                <w:rFonts w:cs="2 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2  Zar"/>
              </w:rPr>
            </w:pPr>
            <w:r>
              <w:rPr>
                <w:rFonts w:cs="2 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2  Zar"/>
              </w:rPr>
            </w:pPr>
            <w:r>
              <w:rPr>
                <w:rFonts w:cs="2 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2  Zar"/>
                <w:sz w:val="26"/>
                <w:szCs w:val="26"/>
              </w:rPr>
            </w:pPr>
            <w:r>
              <w:rPr>
                <w:rFonts w:cs="2  Zar"/>
                <w:rtl w:val="true"/>
              </w:rPr>
              <w:t>امض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2  Zar"/>
                <w:rtl w:val="true"/>
              </w:rPr>
              <w:t>دانشجو</w:t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B Titr"/>
                <w:sz w:val="24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فهر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eastAsia="Calibri" w:cs="B Titr"/>
                <w:sz w:val="24"/>
                <w:szCs w:val="24"/>
                <w:rtl w:val="true"/>
              </w:rPr>
              <w:t>:</w:t>
            </w:r>
            <w:r>
              <w:rPr>
                <w:rFonts w:eastAsia="Calibri" w:cs="B Titr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ه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یس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bidi="ar-SA"/>
              </w:rPr>
              <w:t>APA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وشت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Zar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44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خ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ینج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یپ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نی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(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 Zar 13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ون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es New Roman 1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فارس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کریم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امشی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سمیه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>.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کردرستمی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سهراب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>.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امی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تیموری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علیرضا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>.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قان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کنفی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آرمین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>. (</w:t>
            </w:r>
            <w:r>
              <w:rPr>
                <w:rFonts w:cs="B Zar"/>
                <w:sz w:val="26"/>
                <w:szCs w:val="26"/>
                <w:lang w:bidi="ar-SA"/>
              </w:rPr>
              <w:t>1402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 xml:space="preserve">).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تحلی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عملکرد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پایدار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با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دسترسی‌پذیری‌ه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ضعیف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خروجی‌ه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نامطلوب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مطالع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مورد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شرکت‌ه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گ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استانی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>.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>تصمیم</w:t>
            </w:r>
            <w:r>
              <w:rPr>
                <w:rFonts w:eastAsia="Calibri" w:cs="Calibri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>گیری</w:t>
            </w:r>
            <w:r>
              <w:rPr>
                <w:rFonts w:eastAsia="Calibri" w:cs="Calibri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>و</w:t>
            </w:r>
            <w:r>
              <w:rPr>
                <w:rFonts w:eastAsia="Calibri" w:cs="Calibri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>تحقیق</w:t>
            </w:r>
            <w:r>
              <w:rPr>
                <w:rFonts w:eastAsia="Calibri" w:cs="Calibri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>در</w:t>
            </w:r>
            <w:r>
              <w:rPr>
                <w:rFonts w:eastAsia="Calibri" w:cs="Calibri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i/>
                <w:i/>
                <w:iCs/>
                <w:sz w:val="26"/>
                <w:sz w:val="26"/>
                <w:szCs w:val="26"/>
                <w:rtl w:val="true"/>
                <w:lang w:bidi="ar-SA"/>
              </w:rPr>
              <w:t>عملیات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Cs w:val="26"/>
                <w:lang w:bidi="ar-SA"/>
              </w:rPr>
              <w:t>8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>(</w:t>
            </w:r>
            <w:r>
              <w:rPr>
                <w:rFonts w:cs="B Zar"/>
                <w:sz w:val="26"/>
                <w:szCs w:val="26"/>
                <w:lang w:bidi="ar-SA"/>
              </w:rPr>
              <w:t>1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>)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6"/>
                <w:szCs w:val="26"/>
                <w:lang w:bidi="ar-SA"/>
              </w:rPr>
              <w:t>88</w:t>
            </w:r>
            <w:r>
              <w:rPr>
                <w:rFonts w:cs="B Zar"/>
                <w:sz w:val="26"/>
                <w:szCs w:val="26"/>
                <w:rtl w:val="true"/>
                <w:lang w:bidi="ar-SA"/>
              </w:rPr>
              <w:t>-</w:t>
            </w:r>
            <w:r>
              <w:rPr>
                <w:rFonts w:cs="B Zar"/>
                <w:sz w:val="26"/>
                <w:szCs w:val="26"/>
                <w:lang w:bidi="ar-SA"/>
              </w:rPr>
              <w:t>101</w:t>
            </w:r>
            <w:r>
              <w:rPr>
                <w:rFonts w:cs="B Zar"/>
                <w:i/>
                <w:iCs/>
                <w:sz w:val="26"/>
                <w:szCs w:val="26"/>
                <w:rtl w:val="true"/>
                <w:lang w:bidi="ar-SA"/>
              </w:rPr>
              <w:t xml:space="preserve">.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i: 10.22105/dmor.2021.267035.1301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6"/>
                <w:sz w:val="26"/>
                <w:szCs w:val="26"/>
                <w:rtl w:val="true"/>
              </w:rPr>
              <w:t>انگلیسی</w:t>
            </w:r>
            <w:r>
              <w:rPr>
                <w:rFonts w:cs="B Zar" w:ascii="Times New Roman" w:hAnsi="Times New Roma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Kumari R, S., Kalayathankal, S., George, M., &amp; Smarandache, F. (2023). On some related concepts n-cylindrical fuzzy neutrosophic topological spaces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Journal of Fuzzy Extension and Applications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(1), 40-51. doi: 10.22105/jfea.2023.377520.1240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زمان‌بندي</w:t>
            </w:r>
            <w:r>
              <w:rPr>
                <w:rFonts w:eastAsia="Calibri" w:cs="B Titr"/>
                <w:sz w:val="24"/>
                <w:szCs w:val="24"/>
                <w:rtl w:val="true"/>
              </w:rPr>
              <w:t>:</w:t>
            </w:r>
            <w:r>
              <w:rPr>
                <w:rFonts w:eastAsia="Calibri" w:cs="B Titr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B Zar"/>
                <w:sz w:val="20"/>
                <w:szCs w:val="20"/>
                <w:rtl w:val="true"/>
              </w:rPr>
              <w:softHyphen/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جراي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عیی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ن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زما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قالب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B Zar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Calibri" w:cs="B Zar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0"/>
                <w:szCs w:val="10"/>
              </w:rPr>
            </w:pPr>
            <w:r>
              <w:rPr>
                <w:rFonts w:cs="B Nazanin"/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ت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حل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طالع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دبی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ل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شناخ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ل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ست</w:t>
            </w:r>
            <w:r>
              <w:rPr>
                <w:rFonts w:cs="B Zar"/>
                <w:b/>
                <w:b/>
                <w:bCs/>
                <w:rtl w:val="true"/>
              </w:rPr>
              <w:t>ی</w:t>
            </w:r>
            <w:r>
              <w:rPr>
                <w:rFonts w:cs="B Zar"/>
                <w:b/>
                <w:b/>
                <w:bCs/>
                <w:rtl w:val="true"/>
              </w:rPr>
              <w:t>اب</w:t>
            </w:r>
            <w:r>
              <w:rPr>
                <w:rFonts w:cs="B Zar"/>
                <w:b/>
                <w:b/>
                <w:bCs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د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ح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سال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حلیل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ن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وشت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پاي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اله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ind w:left="0" w:right="426" w:hanging="0"/>
        <w:jc w:val="both"/>
        <w:rPr>
          <w:rFonts w:cs="B Zar"/>
          <w:b/>
          <w:b/>
          <w:bCs/>
          <w:sz w:val="16"/>
          <w:szCs w:val="16"/>
        </w:rPr>
      </w:pPr>
      <w:r>
        <w:rPr>
          <w:rFonts w:cs="B Zar"/>
          <w:b/>
          <w:bCs/>
          <w:sz w:val="16"/>
          <w:szCs w:val="16"/>
          <w:rtl w:val="true"/>
        </w:rPr>
      </w:r>
    </w:p>
    <w:tbl>
      <w:tblPr>
        <w:bidiVisual w:val="true"/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734"/>
        <w:gridCol w:w="1744"/>
        <w:gridCol w:w="1744"/>
        <w:gridCol w:w="1745"/>
        <w:gridCol w:w="1728"/>
      </w:tblGrid>
      <w:tr>
        <w:trPr>
          <w:trHeight w:val="68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مض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و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مض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مض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امضا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گرو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تکمیل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  <w:b/>
                <w:b/>
                <w:sz w:val="18"/>
                <w:szCs w:val="18"/>
              </w:rPr>
            </w:pP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معاون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sz w:val="18"/>
                <w:sz w:val="18"/>
                <w:szCs w:val="18"/>
                <w:rtl w:val="true"/>
              </w:rPr>
              <w:t>آموزشی</w:t>
            </w:r>
          </w:p>
        </w:tc>
      </w:tr>
      <w:tr>
        <w:trPr>
          <w:trHeight w:val="228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Farnaz"/>
                <w:b/>
                <w:b/>
                <w:sz w:val="18"/>
                <w:szCs w:val="18"/>
              </w:rPr>
            </w:pPr>
            <w:r>
              <w:rPr>
                <w:rFonts w:cs="B Farnaz"/>
                <w:b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Farnaz"/>
              </w:rPr>
            </w:pPr>
            <w:r>
              <w:rPr>
                <w:rFonts w:cs="B Farnaz"/>
                <w:rtl w:val="true"/>
              </w:rPr>
            </w:r>
          </w:p>
        </w:tc>
      </w:tr>
      <w:tr>
        <w:trPr>
          <w:trHeight w:val="1746" w:hRule="atLeast"/>
        </w:trPr>
        <w:tc>
          <w:tcPr>
            <w:tcW w:w="10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cs="B Zar"/>
                <w:sz w:val="24"/>
                <w:szCs w:val="24"/>
                <w:lang w:bidi="ar-SA"/>
              </w:rPr>
            </w:pPr>
            <w:r>
              <w:rPr>
                <w:rFonts w:cs="B Zar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BodyText2"/>
              <w:jc w:val="both"/>
              <w:rPr/>
            </w:pPr>
            <w:r>
              <w:rPr>
                <w:rFonts w:cs="B Zar"/>
                <w:sz w:val="24"/>
                <w:szCs w:val="24"/>
                <w:rtl w:val="true"/>
                <w:lang w:bidi="ar-SA"/>
              </w:rPr>
              <w:t xml:space="preserve">*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جلسه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شورای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حصیلات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کمیلی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مورخ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t xml:space="preserve">..........................................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پیشنهاده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پايان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softHyphen/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نامه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مطرح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مورد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صويب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قرار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گرفت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BodyText2"/>
              <w:jc w:val="both"/>
              <w:rPr>
                <w:rFonts w:cs="B Zar"/>
                <w:sz w:val="24"/>
                <w:szCs w:val="24"/>
                <w:lang w:bidi="ar-SA"/>
              </w:rPr>
            </w:pPr>
            <w:r>
              <w:rPr>
                <w:rFonts w:cs="B Zar"/>
                <w:sz w:val="24"/>
                <w:szCs w:val="24"/>
                <w:rtl w:val="true"/>
                <w:lang w:bidi="ar-SA"/>
              </w:rPr>
              <w:t xml:space="preserve">**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پرونده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حصیلی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دانشجو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ثبت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گردید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t>.</w:t>
            </w:r>
          </w:p>
          <w:p>
            <w:pPr>
              <w:pStyle w:val="BodyText2"/>
              <w:jc w:val="both"/>
              <w:rPr>
                <w:rFonts w:cs="B Zar"/>
                <w:sz w:val="24"/>
                <w:szCs w:val="24"/>
                <w:lang w:bidi="ar-SA"/>
              </w:rPr>
            </w:pPr>
            <w:r>
              <w:rPr>
                <w:rFonts w:cs="B Zar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BodyText2"/>
              <w:jc w:val="both"/>
              <w:rPr>
                <w:rFonts w:cs="B Zar"/>
                <w:sz w:val="24"/>
                <w:szCs w:val="24"/>
                <w:lang w:bidi="ar-SA"/>
              </w:rPr>
            </w:pPr>
            <w:r>
              <w:rPr>
                <w:rFonts w:cs="B Zar"/>
                <w:sz w:val="24"/>
                <w:szCs w:val="24"/>
                <w:rtl w:val="true"/>
                <w:lang w:bidi="ar-SA"/>
              </w:rPr>
            </w:r>
          </w:p>
          <w:p>
            <w:pPr>
              <w:pStyle w:val="BodyText2"/>
              <w:ind w:left="6480" w:right="0" w:hanging="0"/>
              <w:jc w:val="left"/>
              <w:rPr>
                <w:rFonts w:cs="B Zar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ar-SA"/>
              </w:rPr>
              <w:t xml:space="preserve">                        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حصیلات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ar-SA"/>
              </w:rPr>
              <w:t>تکمیلی</w:t>
            </w:r>
            <w:r>
              <w:rPr>
                <w:rFonts w:cs="B Zar"/>
                <w:sz w:val="24"/>
                <w:szCs w:val="24"/>
                <w:rtl w:val="true"/>
                <w:lang w:bidi="ar-SA"/>
              </w:rPr>
              <w:t xml:space="preserve">/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sz w:val="24"/>
                <w:sz w:val="24"/>
                <w:szCs w:val="24"/>
                <w:rtl w:val="true"/>
              </w:rPr>
              <w:t>امضا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Zar"/>
          <w:sz w:val="16"/>
          <w:szCs w:val="16"/>
        </w:rPr>
      </w:pPr>
      <w:r>
        <w:rPr>
          <w:rFonts w:cs="B Zar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Zar"/>
          <w:sz w:val="16"/>
          <w:szCs w:val="16"/>
        </w:rPr>
      </w:pPr>
      <w:r>
        <w:rPr>
          <w:rFonts w:cs="B Zar"/>
          <w:sz w:val="16"/>
          <w:szCs w:val="16"/>
          <w:rtl w:val="true"/>
        </w:rPr>
      </w:r>
    </w:p>
    <w:tbl>
      <w:tblPr>
        <w:bidiVisual w:val="true"/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Titr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</w:p>
        </w:tc>
      </w:tr>
      <w:tr>
        <w:trPr>
          <w:trHeight w:val="144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0" w:right="450" w:hanging="0"/>
              <w:jc w:val="both"/>
              <w:rPr>
                <w:rFonts w:cs="2  Zar"/>
                <w:sz w:val="24"/>
                <w:szCs w:val="24"/>
              </w:rPr>
            </w:pPr>
            <w:r>
              <w:rPr>
                <w:rFonts w:cs="2  Zar"/>
                <w:sz w:val="24"/>
                <w:sz w:val="24"/>
                <w:szCs w:val="24"/>
                <w:rtl w:val="true"/>
              </w:rPr>
              <w:t>پیشنها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حاضر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ندرج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ژوهش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ف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الک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عنو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یگران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او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گار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>..................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انشجو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>............................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....................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......... ..................... ..................... ..................... ..................... .................................................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د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ستاد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حتر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.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سئول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ح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صال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لی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ندر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یشنها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.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متعه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شو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ما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ولی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ستخر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2  Zar"/>
                <w:sz w:val="24"/>
                <w:szCs w:val="24"/>
                <w:rtl w:val="true"/>
              </w:rPr>
              <w:t>/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سا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>(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قال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تاب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قاله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حقیقاتی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ختراع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کتشا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...)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ذ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قد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مای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sz w:val="24"/>
                <w:szCs w:val="24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ویسن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ن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وس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ازندر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2 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sz w:val="24"/>
                <w:szCs w:val="24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ه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کاتب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ن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وس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ازندر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2 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sz w:val="24"/>
                <w:szCs w:val="24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ن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وس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ازندر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2 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sz w:val="24"/>
                <w:szCs w:val="24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خار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وس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ور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ش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ویسن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ه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کاتب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باش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وا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در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2 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sz w:val="24"/>
                <w:szCs w:val="24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ث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سا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>(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انشجو،است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2  Zar"/>
                <w:sz w:val="24"/>
                <w:szCs w:val="24"/>
                <w:rtl w:val="true"/>
              </w:rPr>
              <w:t>)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ستخرج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2 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sz w:val="24"/>
                <w:szCs w:val="24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انشگا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رتی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و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ور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2  Zar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sz w:val="24"/>
                <w:szCs w:val="24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 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وس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ازندران،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u w:val="single"/>
                <w:rtl w:val="true"/>
              </w:rPr>
              <w:t>روانشناسی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بل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cs="2 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b/>
                <w:b/>
                <w:bCs/>
                <w:sz w:val="24"/>
                <w:szCs w:val="24"/>
              </w:rPr>
            </w:pP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انگلی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 xml:space="preserve">:                                         </w:t>
            </w:r>
          </w:p>
          <w:p>
            <w:pPr>
              <w:pStyle w:val="Normal"/>
              <w:bidi w:val="0"/>
              <w:ind w:left="270" w:right="450" w:hanging="0"/>
              <w:jc w:val="left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partment of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sycholog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azandaran Institute of Technology, Babol, Iran</w:t>
            </w:r>
          </w:p>
          <w:p>
            <w:pPr>
              <w:pStyle w:val="Normal"/>
              <w:ind w:left="0" w:right="450" w:hanging="0"/>
              <w:jc w:val="both"/>
              <w:rPr>
                <w:rFonts w:cs="2  Zar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گو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خلف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یگی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وس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موز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ا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صنعت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ازندر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.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رگه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رگو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عترا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خوی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مایم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.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مچنی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نجان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یشنها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مانن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جو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ژوهشگا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فناو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>(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اک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رگذا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2  Zar"/>
                <w:sz w:val="24"/>
                <w:szCs w:val="24"/>
                <w:rtl w:val="true"/>
              </w:rPr>
              <w:t>"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همانندجویی</w:t>
            </w:r>
            <w:r>
              <w:rPr>
                <w:rFonts w:cs="2  Zar"/>
                <w:sz w:val="24"/>
                <w:szCs w:val="24"/>
                <w:rtl w:val="true"/>
              </w:rPr>
              <w:t>"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2  Zar"/>
                <w:sz w:val="24"/>
                <w:szCs w:val="24"/>
                <w:rtl w:val="true"/>
              </w:rPr>
              <w:t>"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همانن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منبع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"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>"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پیشینه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"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یشنها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یو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م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.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یوست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مانن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یشنها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یگر،</w:t>
            </w:r>
            <w:r>
              <w:rPr>
                <w:rFonts w:cs="2  Zar"/>
                <w:sz w:val="24"/>
                <w:szCs w:val="24"/>
                <w:rtl w:val="true"/>
              </w:rPr>
              <w:t>.........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ستند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مانندجو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رسی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b/>
                <w:b/>
                <w:bCs/>
              </w:rPr>
            </w:pPr>
            <w:r>
              <w:rPr>
                <w:rFonts w:cs="2  Zar"/>
                <w:b/>
                <w:b/>
                <w:bCs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دانشجو</w:t>
            </w:r>
            <w:r>
              <w:rPr>
                <w:rFonts w:cs="2  Zar"/>
                <w:b/>
                <w:bCs/>
                <w:rtl w:val="true"/>
              </w:rPr>
              <w:t xml:space="preserve">:                             </w:t>
            </w:r>
            <w:r>
              <w:rPr>
                <w:rFonts w:cs="2  Zar"/>
                <w:b/>
                <w:b/>
                <w:bCs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راهنم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rtl w:val="true"/>
              </w:rPr>
              <w:t xml:space="preserve">:                     </w:t>
            </w:r>
            <w:r>
              <w:rPr>
                <w:rFonts w:cs="2  Zar"/>
                <w:b/>
                <w:b/>
                <w:bCs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استا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مشاو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rtl w:val="true"/>
              </w:rPr>
              <w:t xml:space="preserve">:                 </w:t>
            </w:r>
          </w:p>
          <w:p>
            <w:pPr>
              <w:pStyle w:val="Normal"/>
              <w:ind w:left="0" w:right="450" w:hanging="0"/>
              <w:jc w:val="left"/>
              <w:rPr>
                <w:rFonts w:cs="2  Zar"/>
                <w:b/>
                <w:b/>
                <w:bCs/>
              </w:rPr>
            </w:pPr>
            <w:r>
              <w:rPr>
                <w:rFonts w:cs="2  Zar"/>
                <w:b/>
                <w:b/>
                <w:bCs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امضا</w:t>
            </w:r>
            <w:r>
              <w:rPr>
                <w:rFonts w:cs="2  Zar"/>
                <w:b/>
                <w:bCs/>
                <w:rtl w:val="true"/>
              </w:rPr>
              <w:t xml:space="preserve">:                                                  </w:t>
            </w:r>
            <w:r>
              <w:rPr>
                <w:rFonts w:cs="2  Zar"/>
                <w:b/>
                <w:b/>
                <w:bCs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امض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rtl w:val="true"/>
              </w:rPr>
              <w:t xml:space="preserve">:                                                    </w:t>
            </w:r>
            <w:r>
              <w:rPr>
                <w:rFonts w:cs="2  Zar"/>
                <w:b/>
                <w:b/>
                <w:bCs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rtl w:val="true"/>
              </w:rPr>
              <w:t>امض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630" w:hanging="0"/>
              <w:jc w:val="left"/>
              <w:rPr>
                <w:rFonts w:cs="2  Zar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spacing w:before="0" w:after="200"/>
              <w:ind w:left="0" w:right="630" w:hanging="0"/>
              <w:jc w:val="both"/>
              <w:rPr>
                <w:rFonts w:cs="2  Zar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24"/>
                <w:sz w:val="24"/>
                <w:szCs w:val="24"/>
                <w:rtl w:val="true"/>
              </w:rPr>
              <w:t>تذکر</w:t>
            </w:r>
            <w:r>
              <w:rPr>
                <w:rFonts w:cs="2 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2 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نسان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حیو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حیط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زی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خلاقی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ملز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کم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کارشنا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حصیل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تکمی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2  Zar"/>
                <w:sz w:val="24"/>
                <w:sz w:val="24"/>
                <w:szCs w:val="24"/>
                <w:rtl w:val="true"/>
              </w:rPr>
              <w:t>هستند</w:t>
            </w:r>
            <w:r>
              <w:rPr>
                <w:rFonts w:cs="2  Zar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Zar"/>
          <w:sz w:val="16"/>
          <w:szCs w:val="16"/>
        </w:rPr>
      </w:pPr>
      <w:r>
        <w:rPr>
          <w:rFonts w:cs="B Zar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14" w:right="425" w:hanging="357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یی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شنا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/8/139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و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قی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ناور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لا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ختگ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شت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انگ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ا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14" w:right="425" w:hanging="357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ص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انگ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م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ا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دار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یمس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عا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ق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نو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رص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خذ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جد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اکث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س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های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نم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مت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ست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انگ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داق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سان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جاز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فا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شود</w:t>
      </w:r>
      <w:r>
        <w:rPr>
          <w:rFonts w:cs="B Zar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14" w:right="425" w:hanging="357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6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یی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ر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ارشناس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ش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صو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10/8/1394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زار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وم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قیق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فناور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ن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دو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قد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خ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 w:val="24"/>
          <w:szCs w:val="24"/>
          <w:rtl w:val="true"/>
        </w:rPr>
        <w:t>سرق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ی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عل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قلب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کپی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بردار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غیره</w:t>
      </w:r>
      <w:r>
        <w:rPr>
          <w:rFonts w:cs="B Zar"/>
          <w:sz w:val="24"/>
          <w:szCs w:val="24"/>
          <w:rtl w:val="true"/>
        </w:rPr>
        <w:t xml:space="preserve">) </w:t>
      </w:r>
      <w:r>
        <w:rPr>
          <w:rFonts w:cs="B Zar"/>
          <w:sz w:val="24"/>
          <w:sz w:val="24"/>
          <w:szCs w:val="24"/>
          <w:rtl w:val="true"/>
        </w:rPr>
        <w:t>نمای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ی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ض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س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ود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دامه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حرو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ن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ی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واه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بن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عدا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احد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گذرا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یاف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ی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کند</w:t>
      </w:r>
      <w:r>
        <w:rPr>
          <w:rFonts w:cs="B Zar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14" w:right="425" w:hanging="357"/>
        <w:jc w:val="both"/>
        <w:rPr/>
      </w:pPr>
      <w:r>
        <w:rPr>
          <w:rFonts w:cs="B Zar"/>
          <w:sz w:val="24"/>
          <w:sz w:val="24"/>
          <w:szCs w:val="24"/>
          <w:rtl w:val="true"/>
        </w:rPr>
        <w:t>طب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بصر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ا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26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حر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ثب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خل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عل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تم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یان</w:t>
      </w:r>
      <w:r>
        <w:rPr>
          <w:rFonts w:cs="B Zar"/>
          <w:sz w:val="24"/>
          <w:szCs w:val="24"/>
          <w:rtl w:val="true"/>
        </w:rPr>
        <w:softHyphen/>
      </w:r>
      <w:r>
        <w:rPr>
          <w:rFonts w:cs="B Zar"/>
          <w:sz w:val="24"/>
          <w:sz w:val="24"/>
          <w:szCs w:val="24"/>
          <w:rtl w:val="true"/>
        </w:rPr>
        <w:t>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سو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وسسه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نج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ب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بطا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در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شد</w:t>
      </w:r>
      <w:r>
        <w:rPr>
          <w:rFonts w:cs="B Zar"/>
          <w:sz w:val="24"/>
          <w:szCs w:val="24"/>
          <w:rtl w:val="true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993" w:right="849" w:gutter="0" w:header="708" w:top="764" w:footer="624" w:bottom="68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2700</wp:posOffset>
              </wp:positionH>
              <wp:positionV relativeFrom="page">
                <wp:posOffset>10312400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Arial"/>
                              <w:lang w:bidi="fa-IR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.05pt;margin-top:812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Arial"/>
                        <w:lang w:bidi="fa-IR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B Zar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nj.irandoc.ac.ir/" TargetMode="External"/><Relationship Id="rId3" Type="http://schemas.openxmlformats.org/officeDocument/2006/relationships/hyperlink" Target="https://ganj.irandoc.ac.ir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24:00Z</dcterms:created>
  <dc:creator>win kazemi</dc:creator>
  <dc:description/>
  <cp:keywords/>
  <dc:language>en-US</dc:language>
  <cp:lastModifiedBy>Mit</cp:lastModifiedBy>
  <cp:lastPrinted>2018-01-15T21:17:00Z</cp:lastPrinted>
  <dcterms:modified xsi:type="dcterms:W3CDTF">2025-10-01T08:08:00Z</dcterms:modified>
  <cp:revision>85</cp:revision>
  <dc:subject/>
  <dc:title/>
</cp:coreProperties>
</file>